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3900898592"/>
            <w:bookmarkStart w:id="3" w:name="__Fieldmark__0_3900898592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3900898592"/>
            <w:bookmarkStart w:id="5" w:name="__Fieldmark__1_3900898592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3900898592"/>
            <w:bookmarkStart w:id="7" w:name="__Fieldmark__2_3900898592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3900898592"/>
            <w:bookmarkStart w:id="9" w:name="__Fieldmark__3_3900898592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3900898592"/>
            <w:bookmarkStart w:id="11" w:name="__Fieldmark__4_3900898592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3900898592"/>
            <w:bookmarkStart w:id="15" w:name="__Fieldmark__5_3900898592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3900898592"/>
            <w:bookmarkStart w:id="17" w:name="__Fieldmark__6_3900898592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3900898592"/>
            <w:bookmarkStart w:id="19" w:name="__Fieldmark__7_3900898592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3900898592"/>
            <w:bookmarkStart w:id="21" w:name="__Fieldmark__8_3900898592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3900898592"/>
            <w:bookmarkStart w:id="23" w:name="__Fieldmark__9_3900898592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3900898592"/>
            <w:bookmarkStart w:id="25" w:name="__Fieldmark__10_3900898592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3900898592"/>
            <w:bookmarkStart w:id="27" w:name="__Fieldmark__11_3900898592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3900898592"/>
            <w:bookmarkStart w:id="29" w:name="__Fieldmark__12_3900898592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3900898592"/>
            <w:bookmarkStart w:id="31" w:name="__Fieldmark__13_3900898592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3900898592"/>
            <w:bookmarkStart w:id="33" w:name="__Fieldmark__14_3900898592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3900898592"/>
            <w:bookmarkStart w:id="35" w:name="__Fieldmark__15_3900898592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3900898592"/>
            <w:bookmarkStart w:id="37" w:name="__Fieldmark__16_3900898592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3900898592"/>
            <w:bookmarkStart w:id="39" w:name="__Fieldmark__17_3900898592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3900898592"/>
            <w:bookmarkStart w:id="41" w:name="__Fieldmark__18_3900898592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nei propri confronti non è pendente alcun procedimento per l’applicazione di una delle misure di prevenzione di cui all’articolo 3 della legge n. 1423 del 1956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 del d.lgs n. 159 del 2011)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7 del d.lgs n. 159 del 2011)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3900898592"/>
            <w:bookmarkStart w:id="43" w:name="__Fieldmark__19_3900898592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 del d.lgs n. 159 del 2011)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7 del d.lgs n. 159 del 2011)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3900898592"/>
            <w:bookmarkStart w:id="45" w:name="__Fieldmark__20_3900898592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elle misure di cui all’articolo 3 della legge n. 1423 del 1956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 del d.lgs n. 159 del 2011)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7 del d.lgs n. 159 del 2011)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i propri confronti: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3"/>
            </w: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3900898592"/>
            <w:bookmarkStart w:id="47" w:name="__Fieldmark__21_3900898592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3900898592"/>
            <w:bookmarkStart w:id="49" w:name="__Fieldmark__22_3900898592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3900898592"/>
            <w:bookmarkStart w:id="51" w:name="__Fieldmark__23_3900898592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3900898592"/>
            <w:bookmarkStart w:id="53" w:name="__Fieldmark__24_3900898592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3900898592"/>
            <w:bookmarkStart w:id="55" w:name="__Fieldmark__25_3900898592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4"/>
            </w: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3900898592"/>
            <w:bookmarkStart w:id="57" w:name="__Fieldmark__26_3900898592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3900898592"/>
            <w:bookmarkStart w:id="59" w:name="__Fieldmark__27_3900898592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gravi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h)</w:t>
        <w:tab/>
        <w:t>che non risulta l’iscrizione nel casellario informatico di cui all’art. 7, comma 10, per aver presentato falsa dichiarazione o falsa documentazione in merito a requisiti e condizioni rilevanti per la partecipazione a procedure di gara e per l’affidamento dei subappal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>che, ai sensi dell’articolo 17 della legge n. 68 del 1999 (norme sul diritto al lavoro dei disabili), la ditta / impresa occupa attualmente un numero di dipendenti, computati ai sensi dell’articolo 4 della predetta legge, pari a ______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5"/>
      </w:r>
      <w:r>
        <w:rPr>
          <w:rFonts w:cs="Tahoma" w:ascii="Tahoma" w:hAnsi="Tahoma"/>
          <w:sz w:val="20"/>
          <w:szCs w:val="20"/>
          <w:vertAlign w:val="superscript"/>
        </w:rPr>
        <w:t>)  e quindi: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6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3900898592"/>
            <w:bookmarkStart w:id="61" w:name="__Fieldmark__28_3900898592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3900898592"/>
            <w:bookmarkStart w:id="63" w:name="__Fieldmark__29_3900898592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,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>m) che non è stata applicata la sanzione interdittiva di cui all'articolo 9, comma 2, lettera c), del decreto legislativo dell'8 giugno 2001 n. 231 o altra sanzione che comporta il divieto di contrarre con la pubblica amministrazione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, </w:t>
      </w:r>
      <w:r>
        <w:rPr>
          <w:rFonts w:cs="Tahoma" w:ascii="Tahoma" w:hAnsi="Tahoma"/>
          <w:b/>
          <w:caps w:val="false"/>
          <w:smallCaps w:val="false"/>
          <w:szCs w:val="24"/>
          <w:u w:val="single"/>
        </w:rPr>
        <w:t>compresi i provvedimenti interdittivi di cui all’ art.  14 del D.Lgs 81/2008;</w:t>
      </w:r>
    </w:p>
    <w:p>
      <w:pPr>
        <w:pStyle w:val="Regolamento"/>
        <w:widowControl/>
        <w:ind w:left="567" w:hanging="54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-bis) che ai sensi dell’art. 40, comma 9 quater non risulta l’iscrizione nel casellario informatico di cui all’art. 7, comma 10, per aver presentato falsa dichiarazione o falsa documentazione ai fini del rilascio dell’attestato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ll’anno antecedente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ind w:left="108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-quater) che non si trova,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 in una qualsiasi relazione, anche di fatto, se la situazione di controllo o la relazione comporti che le offerte sono imputabili ad un unico centro decisionale (lettera aggiunta dall'art. 3, comma 1, decreto-legge n. 135 del 2009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il concorrente ( segnare una delle seguenti voci ):</w:t>
      </w:r>
    </w:p>
    <w:p>
      <w:pPr>
        <w:pStyle w:val="Normal"/>
        <w:ind w:left="1134" w:hanging="774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p>
      <w:pPr>
        <w:pStyle w:val="Normal"/>
        <w:ind w:left="1134" w:hanging="774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4" w:name="__Fieldmark__30_3900898592"/>
      <w:bookmarkStart w:id="65" w:name="__Fieldmark__30_3900898592"/>
      <w:bookmarkEnd w:id="6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ab/>
      </w:r>
      <w:r>
        <w:rPr>
          <w:rFonts w:cs="Arial" w:ascii="Arial" w:hAnsi="Arial"/>
          <w:sz w:val="20"/>
          <w:szCs w:val="20"/>
        </w:rPr>
        <w:t>dichiara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6" w:name="__Fieldmark__31_3900898592"/>
      <w:bookmarkStart w:id="67" w:name="__Fieldmark__31_3900898592"/>
      <w:bookmarkEnd w:id="6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</w:t>
      </w:r>
      <w:r>
        <w:rPr>
          <w:rFonts w:cs="Arial" w:ascii="Arial" w:hAnsi="Arial"/>
          <w:sz w:val="20"/>
          <w:szCs w:val="20"/>
        </w:rPr>
        <w:t>dichiarazione di non essere a conoscenza della partecipazione alla medesima procedura di soggetti che si  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 di aver formulato l'offerta autonomamente;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8" w:name="__Fieldmark__32_3900898592"/>
      <w:bookmarkStart w:id="69" w:name="__Fieldmark__32_3900898592"/>
      <w:bookmarkEnd w:id="6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chiara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 e di aver formulato l'offerta autonomamente.</w:t>
      </w:r>
    </w:p>
    <w:p>
      <w:pPr>
        <w:pStyle w:val="Regolamento"/>
        <w:widowControl/>
        <w:ind w:left="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3900898592"/>
            <w:bookmarkStart w:id="71" w:name="__Fieldmark__33_3900898592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3900898592"/>
            <w:bookmarkStart w:id="73" w:name="__Fieldmark__34_3900898592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3900898592"/>
            <w:bookmarkStart w:id="75" w:name="__Fieldmark__35_3900898592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3900898592"/>
            <w:bookmarkStart w:id="77" w:name="__Fieldmark__36_3900898592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3900898592"/>
            <w:bookmarkStart w:id="79" w:name="__Fieldmark__37_3900898592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80" w:name="__Fieldmark__38_3900898592"/>
            <w:bookmarkStart w:id="81" w:name="__Fieldmark__38_3900898592"/>
            <w:bookmarkEnd w:id="8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3900898592"/>
            <w:bookmarkStart w:id="83" w:name="__Fieldmark__39_3900898592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3900898592"/>
            <w:bookmarkStart w:id="85" w:name="__Fieldmark__40_3900898592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3900898592"/>
            <w:bookmarkStart w:id="87" w:name="__Fieldmark__41_3900898592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2_3900898592"/>
            <w:bookmarkStart w:id="89" w:name="__Fieldmark__42_3900898592"/>
            <w:bookmarkEnd w:id="8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7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8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partecipa ai lotti n°……………………………, e che pertanto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______ , e  forniture nel settore oggetto della gara per un importo non inferiore ad €. _________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forniture 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l concorrente dichiara di partecipare ai lotti n°……………….,e pertanto indica l’elenco delle principali  forniture oggetto della gara prestate negli ultimi tre anni, con indicazione del destinatario, data e importi, per una cifra non inferiore ad €. ………..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4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Selezionare con attenzione solo una delle due opzioni; qualora sia selezionata la seconda opzione, allegare il modello di dichiarazione soggettiva autonoma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Selezionare con attenzione solo una delle due opzioni; qualora sia selezionata la seconda opzione, allegare il modello di dichiarazione soggettiva autonom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Selezionare con attenzione solo una delle due opzioni; qualora sia selezionata la seconda opzione, allegare il modello di dichiarazione soggettiva autonom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Completare con il numero dei dipendenti</w:t>
      </w:r>
      <w:r>
        <w:rPr/>
        <w:t>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Barrare una sola casella per l’ipotesi che interessa ovvero cancellare l’ipotesi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 w:val="false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utente</cp:lastModifiedBy>
  <cp:lastPrinted>2008-11-04T16:51:00Z</cp:lastPrinted>
  <dcterms:modified xsi:type="dcterms:W3CDTF">2014-05-15T13:46:00Z</dcterms:modified>
  <cp:revision>57</cp:revision>
  <dc:subject>Dichiarazione concorrente</dc:subject>
  <dc:title>Lavori - pa - prezzo - 150_516</dc:title>
</cp:coreProperties>
</file>